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lineRule="auto" w:line="336" w:before="0" w:after="0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 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eastAsia="Calibri" w:cs="PT Astra Serif"/>
          <w:color w:val="000000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б организации и обеспечении отдыха и оздоровления детей в Ульяновской области» и признании утратившими силу отдельных положений законодательных актов Ульяновской области»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не потребует приостановления актов законодательства Ульяновской области. </w:t>
      </w:r>
    </w:p>
    <w:p>
      <w:pPr>
        <w:pStyle w:val="Heading1"/>
        <w:spacing w:lineRule="auto" w:line="336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36" w:before="0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остановления Правительства Ульяновской области «О внесении изменений в Положение о Министерстве образования и науки Ульяновской области»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постановление Правительства Ульяновской области от 12.05.2010 № 161-П»;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постановление Правительства Ульяновской области от 12.05.2010 № 160-П»;</w:t>
      </w:r>
    </w:p>
    <w:p>
      <w:pPr>
        <w:pStyle w:val="Normal"/>
        <w:autoSpaceDE w:val="false"/>
        <w:spacing w:lineRule="auto" w:line="336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каза Губернатора Ульяновской области «О внесении изменений в указ Губернатора Ульяновской области от 02.02.2018 № 12».</w:t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Министр образования</w:t>
        <w:br/>
        <w:t>и науки Ульяновской области</w:t>
        <w:tab/>
        <w:tab/>
        <w:tab/>
        <w:tab/>
        <w:tab/>
        <w:tab/>
        <w:t xml:space="preserve">  Н.В.Семено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37:00Z</dcterms:created>
  <dc:creator>Шишов А.В.</dc:creator>
  <dc:description/>
  <cp:keywords/>
  <dc:language>en-US</dc:language>
  <cp:lastModifiedBy>Денисова</cp:lastModifiedBy>
  <cp:lastPrinted>2020-02-18T11:31:00Z</cp:lastPrinted>
  <dcterms:modified xsi:type="dcterms:W3CDTF">2020-02-18T08:49:00Z</dcterms:modified>
  <cp:revision>20</cp:revision>
  <dc:subject/>
  <dc:title>№ МП-</dc:title>
</cp:coreProperties>
</file>